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  <w:t xml:space="preserve">Unitatea de învăţare: </w:t>
      </w:r>
      <w:r>
        <w:rPr>
          <w:b/>
          <w:iCs/>
          <w:color w:val="000000"/>
          <w:spacing w:val="-10"/>
          <w:lang w:val="ro-RO"/>
        </w:rPr>
        <w:t xml:space="preserve"> Conducatori, eroi si evenimente in epoca medieval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o-RO"/>
        </w:rPr>
      </w:pPr>
      <w:r>
        <w:rPr>
          <w:b/>
          <w:lang w:val="ro-RO"/>
        </w:rPr>
        <w:t>Nume şi prenume elev: ………………………………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ro-RO"/>
        </w:rPr>
      </w:pPr>
      <w:r>
        <w:rPr>
          <w:b/>
          <w:lang w:val="ro-RO"/>
        </w:rPr>
        <w:t>Clasa: ………………………………………………………</w:t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>Utilizez calculatorul:</w:t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0" w:name="Selectare1"/>
      <w:bookmarkStart w:id="1" w:name="__Fieldmark__0_250374550"/>
      <w:bookmarkStart w:id="2" w:name="__Fieldmark__0_250374550"/>
      <w:bookmarkEnd w:id="2"/>
      <w:r>
        <w:rPr>
          <w:lang w:val="ro-RO"/>
        </w:rPr>
      </w:r>
      <w:r>
        <w:rPr>
          <w:lang w:val="ro-RO"/>
        </w:rPr>
        <w:fldChar w:fldCharType="end"/>
      </w:r>
      <w:bookmarkEnd w:id="0"/>
      <w:r>
        <w:rPr>
          <w:lang w:val="ro-RO"/>
        </w:rPr>
        <w:t xml:space="preserve"> zilnic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" w:name="__Fieldmark__1_250374550"/>
      <w:bookmarkStart w:id="4" w:name="__Fieldmark__1_250374550"/>
      <w:bookmarkEnd w:id="4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  rareori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" w:name="__Fieldmark__2_250374550"/>
      <w:bookmarkStart w:id="6" w:name="__Fieldmark__2_250374550"/>
      <w:bookmarkEnd w:id="6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iciodata         </w:t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rPr>
          <w:b/>
          <w:b/>
          <w:lang w:val="ro-RO"/>
        </w:rPr>
      </w:pPr>
      <w:r>
        <w:rPr>
          <w:b/>
          <w:lang w:val="ro-RO"/>
        </w:rPr>
        <w:t>Stiu sa creez texte in Word</w:t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7" w:name="__Fieldmark__3_250374550"/>
      <w:bookmarkStart w:id="8" w:name="__Fieldmark__3_250374550"/>
      <w:bookmarkEnd w:id="8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oarte bine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9" w:name="__Fieldmark__4_250374550"/>
      <w:bookmarkStart w:id="10" w:name="__Fieldmark__4_250374550"/>
      <w:bookmarkEnd w:id="10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bine   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1" w:name="__Fieldmark__5_250374550"/>
      <w:bookmarkStart w:id="12" w:name="__Fieldmark__5_250374550"/>
      <w:bookmarkEnd w:id="12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cu dificultăţi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3" w:name="__Fieldmark__6_250374550"/>
      <w:bookmarkStart w:id="14" w:name="__Fieldmark__6_250374550"/>
      <w:bookmarkEnd w:id="14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ştiu să utilizez          </w:t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rPr>
          <w:b/>
          <w:b/>
          <w:lang w:val="ro-RO"/>
        </w:rPr>
      </w:pPr>
      <w:r>
        <w:rPr>
          <w:b/>
          <w:lang w:val="ro-RO"/>
        </w:rPr>
        <w:t>Utilizez programe de prezentare:</w:t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5" w:name="__Fieldmark__7_250374550"/>
      <w:bookmarkStart w:id="16" w:name="__Fieldmark__7_250374550"/>
      <w:bookmarkEnd w:id="16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oarte bine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7" w:name="__Fieldmark__8_250374550"/>
      <w:bookmarkStart w:id="18" w:name="__Fieldmark__8_250374550"/>
      <w:bookmarkEnd w:id="18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bine    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19" w:name="__Fieldmark__9_250374550"/>
      <w:bookmarkStart w:id="20" w:name="__Fieldmark__9_250374550"/>
      <w:bookmarkEnd w:id="20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cu dificultati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1" w:name="__Fieldmark__10_250374550"/>
      <w:bookmarkStart w:id="22" w:name="__Fieldmark__10_250374550"/>
      <w:bookmarkEnd w:id="22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ştiu să utilizez          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b/>
          <w:b/>
          <w:lang w:val="ro-RO"/>
        </w:rPr>
      </w:pPr>
      <w:r>
        <w:rPr>
          <w:b/>
          <w:lang w:val="ro-RO"/>
        </w:rPr>
        <w:t>Utilizez  Internet</w:t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3" w:name="__Fieldmark__11_250374550"/>
      <w:bookmarkStart w:id="24" w:name="__Fieldmark__11_250374550"/>
      <w:bookmarkEnd w:id="24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oarte bine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5" w:name="__Fieldmark__12_250374550"/>
      <w:bookmarkStart w:id="26" w:name="__Fieldmark__12_250374550"/>
      <w:bookmarkEnd w:id="26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bine        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7" w:name="__Fieldmark__13_250374550"/>
      <w:bookmarkStart w:id="28" w:name="__Fieldmark__13_250374550"/>
      <w:bookmarkEnd w:id="28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cu dificultăţi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29" w:name="__Fieldmark__14_250374550"/>
      <w:bookmarkStart w:id="30" w:name="__Fieldmark__14_250374550"/>
      <w:bookmarkEnd w:id="30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ştiu să utilizez         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b/>
          <w:b/>
          <w:lang w:val="ro-RO"/>
        </w:rPr>
      </w:pPr>
      <w:r>
        <w:rPr>
          <w:b/>
          <w:lang w:val="ro-RO"/>
        </w:rPr>
        <w:t>Utilizez poştă electronică</w:t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1" w:name="__Fieldmark__15_250374550"/>
      <w:bookmarkStart w:id="32" w:name="__Fieldmark__15_250374550"/>
      <w:bookmarkEnd w:id="32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oarte bine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3" w:name="__Fieldmark__16_250374550"/>
      <w:bookmarkStart w:id="34" w:name="__Fieldmark__16_250374550"/>
      <w:bookmarkEnd w:id="34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bine       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5" w:name="__Fieldmark__17_250374550"/>
      <w:bookmarkStart w:id="36" w:name="__Fieldmark__17_250374550"/>
      <w:bookmarkEnd w:id="36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cu dificultăţi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7" w:name="__Fieldmark__18_250374550"/>
      <w:bookmarkStart w:id="38" w:name="__Fieldmark__18_250374550"/>
      <w:bookmarkEnd w:id="38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ştiu să utilizez         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b/>
          <w:b/>
          <w:lang w:val="ro-RO"/>
        </w:rPr>
      </w:pPr>
      <w:r>
        <w:rPr>
          <w:b/>
          <w:lang w:val="ro-RO"/>
        </w:rPr>
        <w:t>Scanez documente</w:t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39" w:name="__Fieldmark__19_250374550"/>
      <w:bookmarkStart w:id="40" w:name="__Fieldmark__19_250374550"/>
      <w:bookmarkEnd w:id="40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oarte bine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1" w:name="__Fieldmark__20_250374550"/>
      <w:bookmarkStart w:id="42" w:name="__Fieldmark__20_250374550"/>
      <w:bookmarkEnd w:id="42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bine      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3" w:name="__Fieldmark__21_250374550"/>
      <w:bookmarkStart w:id="44" w:name="__Fieldmark__21_250374550"/>
      <w:bookmarkEnd w:id="44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cu dificultăţi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5" w:name="__Fieldmark__22_250374550"/>
      <w:bookmarkStart w:id="46" w:name="__Fieldmark__22_250374550"/>
      <w:bookmarkEnd w:id="46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ştiu să utilizez         </w:t>
      </w:r>
    </w:p>
    <w:p>
      <w:pPr>
        <w:pStyle w:val="Normal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spacing w:before="0" w:after="120"/>
        <w:rPr>
          <w:b/>
          <w:b/>
          <w:lang w:val="ro-RO"/>
        </w:rPr>
      </w:pPr>
      <w:r>
        <w:rPr>
          <w:b/>
          <w:lang w:val="ro-RO"/>
        </w:rPr>
        <w:t>Imprim documente</w:t>
      </w:r>
    </w:p>
    <w:p>
      <w:pPr>
        <w:pStyle w:val="Normal"/>
        <w:pBdr>
          <w:top w:val="single" w:sz="12" w:space="1" w:color="336699"/>
          <w:left w:val="single" w:sz="12" w:space="4" w:color="336699"/>
          <w:bottom w:val="single" w:sz="12" w:space="1" w:color="336699"/>
          <w:right w:val="single" w:sz="12" w:space="4" w:color="336699"/>
        </w:pBdr>
        <w:rPr/>
      </w:pP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7" w:name="__Fieldmark__23_250374550"/>
      <w:bookmarkStart w:id="48" w:name="__Fieldmark__23_250374550"/>
      <w:bookmarkEnd w:id="48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foarte bine     </w:t>
      </w:r>
      <w:r>
        <w:fldChar w:fldCharType="begin">
          <w:ffData>
            <w:name w:val="Selectare1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49" w:name="__Fieldmark__24_250374550"/>
      <w:bookmarkStart w:id="50" w:name="__Fieldmark__24_250374550"/>
      <w:bookmarkEnd w:id="50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bine       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1" w:name="__Fieldmark__25_250374550"/>
      <w:bookmarkStart w:id="52" w:name="__Fieldmark__25_250374550"/>
      <w:bookmarkEnd w:id="52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cu dificultăţi      </w:t>
      </w:r>
      <w:r>
        <w:fldChar w:fldCharType="begin">
          <w:ffData>
            <w:name w:val="Selectare2"/>
            <w:enabled/>
            <w:calcOnExit w:val="0"/>
            <w:checkBox>
              <w:sizeAuto/>
            </w:checkBox>
          </w:ffData>
        </w:fldChar>
      </w:r>
      <w:r>
        <w:rPr>
          <w:lang w:val="ro-RO"/>
        </w:rPr>
        <w:instrText xml:space="preserve"> FORMCHECKBOX </w:instrText>
      </w:r>
      <w:r>
        <w:rPr>
          <w:lang w:val="ro-RO"/>
        </w:rPr>
        <w:fldChar w:fldCharType="separate"/>
      </w:r>
      <w:bookmarkStart w:id="53" w:name="__Fieldmark__26_250374550"/>
      <w:bookmarkStart w:id="54" w:name="__Fieldmark__26_250374550"/>
      <w:bookmarkEnd w:id="54"/>
      <w:r>
        <w:rPr>
          <w:lang w:val="ro-RO"/>
        </w:rPr>
      </w:r>
      <w:r>
        <w:rPr>
          <w:lang w:val="ro-RO"/>
        </w:rPr>
        <w:fldChar w:fldCharType="end"/>
      </w:r>
      <w:r>
        <w:rPr>
          <w:lang w:val="ro-RO"/>
        </w:rPr>
        <w:t xml:space="preserve"> nu ştiu să utilizez         </w:t>
      </w:r>
    </w:p>
    <w:sectPr>
      <w:type w:val="nextPage"/>
      <w:pgSz w:w="12240" w:h="15840"/>
      <w:pgMar w:left="1800" w:right="18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aracter">
    <w:name w:val=" Cha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aracterCaracterCharCharCaracterCaracterCharCharCaracterCaracterCharChar">
    <w:name w:val=" Caracter Caracter Char Char Caracter Caracter Char Char Caracter Caracte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1:28:00Z</dcterms:created>
  <dc:creator>EP</dc:creator>
  <dc:description/>
  <cp:keywords/>
  <dc:language>en-US</dc:language>
  <cp:lastModifiedBy>Bugs Bunny</cp:lastModifiedBy>
  <dcterms:modified xsi:type="dcterms:W3CDTF">2010-10-03T14:43:00Z</dcterms:modified>
  <cp:revision>13</cp:revision>
  <dc:subject/>
  <dc:title>Unitatea de învăţare: Achiziţie computerizată de date experimentale  </dc:title>
</cp:coreProperties>
</file>